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52"/>
          <w:szCs w:val="52"/>
        </w:rPr>
      </w:pPr>
      <w:r>
        <w:rPr>
          <w:rFonts w:cs="Franklin Gothic Medium" w:ascii="Franklin Gothic Medium" w:hAnsi="Franklin Gothic Medium"/>
          <w:b/>
          <w:sz w:val="52"/>
          <w:szCs w:val="52"/>
        </w:rPr>
        <w:t>My Time Will Come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52"/>
          <w:szCs w:val="52"/>
        </w:rPr>
      </w:pPr>
      <w:r>
        <w:rPr>
          <w:rFonts w:cs="Franklin Gothic Medium" w:ascii="Franklin Gothic Medium" w:hAnsi="Franklin Gothic Medium"/>
          <w:b/>
          <w:sz w:val="52"/>
          <w:szCs w:val="52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sz w:val="52"/>
          <w:szCs w:val="52"/>
        </w:rPr>
      </w:pPr>
      <w:r>
        <w:rPr>
          <w:rFonts w:cs="Franklin Gothic Medium" w:ascii="Franklin Gothic Medium" w:hAnsi="Franklin Gothic Medium"/>
          <w:b/>
          <w:sz w:val="52"/>
          <w:szCs w:val="52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I saw it late one night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 ghost showed how I’ll die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Ol’ Boone’s off in the woods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We’ll die the way dogs should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It’s time to turn the soil again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 tombstone can’t replace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The vibrance of a face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 pine box can’t be made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To take my body’s shape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Call upon the preacher man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It’s time to turn the soil again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The reaper’s comin’ on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I’m proud that you come by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I’m proud you were my wife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I’ve laid out all my cards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ave you, my queen of hearts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He’s headin’ for the latter end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8"/>
          <w:szCs w:val="28"/>
        </w:rPr>
        <w:t>So call upon the preacher man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It’s time to turn the soil again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The reaper’s comin’ on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The buzzards overhead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Don’t care about the dead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They’ll feast on flesh and bone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y soul, Oh Lord, is home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Let the reaper co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7:43:00Z</dcterms:created>
  <dc:creator>John Perkins</dc:creator>
  <dc:description/>
  <dc:language>en-US</dc:language>
  <cp:lastModifiedBy>John Perkins</cp:lastModifiedBy>
  <cp:lastPrinted>2004-12-21T16:17:00Z</cp:lastPrinted>
  <dcterms:modified xsi:type="dcterms:W3CDTF">2004-12-22T16:57:00Z</dcterms:modified>
  <cp:revision>5</cp:revision>
  <dc:subject/>
  <dc:title>My Time Will Come</dc:title>
</cp:coreProperties>
</file>